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4956" w:firstLine="708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 xml:space="preserve">ALLEGATO  </w:t>
      </w:r>
      <w:r>
        <w:rPr>
          <w:rFonts w:cs="Arial" w:ascii="Arial" w:hAnsi="Arial"/>
          <w:i/>
          <w:iCs/>
          <w:sz w:val="18"/>
          <w:szCs w:val="18"/>
          <w:u w:val="single"/>
        </w:rPr>
        <w:t>SCHEMA DI OFFERTA ECONOMICA IN BOLLO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OFFERTA PER L’APPALTO DEL SERVIZIO </w:t>
      </w:r>
      <w:r>
        <w:rPr>
          <w:rFonts w:cs="Arial" w:ascii="Arial" w:hAnsi="Arial"/>
          <w:b/>
          <w:sz w:val="22"/>
          <w:szCs w:val="22"/>
        </w:rPr>
        <w:t>DI TRASPORTO SCOLASTICO “NAVETTA DAI NUCLEI SPARSI DELLA FRAZIONE DI POSCANTE E PROLUNGAMENTO” A.S. 2019/2020. COD. C.I.G.:  Z2328C105B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..……………………………………….…………………………………..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 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…………………………………e residente in ……………………………………………………..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………………………………………………………………………………………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a Ditta……………………………………………………….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…………………………………… 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……………. n. …. C.F../p.IVA……………….……………………………………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atto dell'indizione della procedura aperta relativa al servizio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FRE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condizioni economiche </w:t>
      </w:r>
      <w:r>
        <w:rPr>
          <w:rFonts w:cs="Arial" w:ascii="Arial" w:hAnsi="Arial"/>
          <w:b/>
          <w:bCs/>
          <w:sz w:val="22"/>
          <w:szCs w:val="22"/>
        </w:rPr>
        <w:t xml:space="preserve">per lo svolgimento del servizio di trasporto scolastico di cui all’oggetto, </w:t>
      </w:r>
      <w:r>
        <w:rPr>
          <w:rFonts w:cs="Arial" w:ascii="Arial" w:hAnsi="Arial"/>
          <w:sz w:val="22"/>
          <w:szCs w:val="22"/>
        </w:rPr>
        <w:t>secondo le modalità previste dal relativo disciplinare;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3340</wp:posOffset>
                </wp:positionV>
                <wp:extent cx="6973570" cy="200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mporto giornaliero da lunedì a venerdì a base d’asta €    ………………………………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in cifre) (IVA 10% 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consi EURO………………………………………………………………………………… (in lettere) -  Iva  10% 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mporto giornaliero al sabato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Medie h 13,05 – Prim. Poscante h 12,05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base d’asta €    …………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(in cifre)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IVA 10% 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consi EURO………………………………………………………………………………… (in lettere) -  Iva  10% 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porto giornaliero al sabato (solo Medie h 13,05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 base d’asta €    …………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in cifre)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IVA 10%  ESCLUS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consi EURO………………………………………………………………………………… (in lettere) -  Iva  10% 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mporto giornaliero dal 09/06 al 30/06/2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olo Inf. S.Bern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 base d’asta  €   …………………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(in cifre)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IVA 10% 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consi EURO………………………………………………………………………………… (in lettere) -  Iva  10%  Escl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1pt;height:157.95pt;mso-wrap-distance-left:9.05pt;mso-wrap-distance-right:9.05pt;mso-wrap-distance-top:0pt;mso-wrap-distance-bottom:0pt;margin-top: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mporto giornaliero da lunedì a venerdì a base d’asta €    ………………………………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(in cifre) (IVA 10%  ESCLUS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consi EURO………………………………………………………………………………… (in lettere) -  Iva  10%  Escl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mporto giornaliero al sabato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Medie h 13,05 – Prim. Poscante h 12,05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base d’asta €    …………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(in cifre)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(IVA 10%  ESCLUS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consi EURO………………………………………………………………………………… (in lettere) -  Iva  10%  Escl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mporto giornaliero al sabato (solo Medie h 13,05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 base d’asta €    …………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(in cifre)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IVA 10%  ESCLUS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consi EURO………………………………………………………………………………… (in lettere) -  Iva  10%  Escl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mporto giornaliero dal 09/06 al 30/06/20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olo Inf. S.Bern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 base d’asta  €   …………………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(in cifre)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(IVA 10%  ESCLUS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consi EURO………………………………………………………………………………… (in lettere) -  Iva  10%  Escl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</w:t>
      </w:r>
      <w:r>
        <w:rPr>
          <w:rFonts w:cs="Arial" w:ascii="Arial" w:hAnsi="Arial"/>
          <w:b/>
          <w:sz w:val="22"/>
          <w:szCs w:val="22"/>
        </w:rPr>
        <w:t xml:space="preserve">DICHIARA </w:t>
      </w:r>
      <w:r>
        <w:rPr>
          <w:rFonts w:cs="Arial" w:ascii="Arial" w:hAnsi="Arial"/>
          <w:sz w:val="22"/>
          <w:szCs w:val="22"/>
        </w:rPr>
        <w:t>che i costi relativi alla sicurezza interna o aziendale di cui all’art. 95 comma 10 del D.LGs. 50/2016 sono pari ad euro _____________ (euro _______________)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CHIARA </w:t>
      </w:r>
      <w:r>
        <w:rPr>
          <w:rFonts w:cs="Arial" w:ascii="Arial" w:hAnsi="Arial"/>
          <w:sz w:val="22"/>
          <w:szCs w:val="22"/>
        </w:rPr>
        <w:t>altresì che</w:t>
      </w:r>
    </w:p>
    <w:p>
      <w:pPr>
        <w:pStyle w:val="Header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l’importo offerto è remunerativo e comprensivo di quanto serve per il regolare svolgimento del servizio oggetto dell’appalto e tiene conto di tutte le condizioni, della circostanze generali e particolari, nonché di tutti gli oneri e obblighi previsti dalla vigente legislazione che possano influire sul servizio oggetto dell’appalto;</w:t>
      </w:r>
    </w:p>
    <w:p>
      <w:pPr>
        <w:pStyle w:val="Header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’importo offerto sono interamente compensati tutti gli oneri, espressi e non dal capitolato, inerenti e conseguenti al servizio oggetto dell’appalto;</w:t>
      </w:r>
    </w:p>
    <w:p>
      <w:pPr>
        <w:pStyle w:val="Header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la presente offerta ha una validità di giorni 180 dalla data stabilita quale termine per la presentazione delle offerte e ha valore di proposta contrattuale ai sensi dell’art. 1329 del codice civile: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 xml:space="preserve">, ……………….…. 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luogo e data della sottoscrizione)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  <w:t xml:space="preserve"> Firma del Legale Rappresentante</w:t>
      </w:r>
    </w:p>
    <w:p>
      <w:pPr>
        <w:pStyle w:val="Header"/>
        <w:tabs>
          <w:tab w:val="clear" w:pos="708"/>
        </w:tabs>
        <w:ind w:left="50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re fotocopia di un documento d’ identità in corso di validità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Note per la sottoscrizione: </w:t>
      </w:r>
      <w:r>
        <w:rPr>
          <w:rFonts w:cs="Arial" w:ascii="Arial" w:hAnsi="Arial"/>
          <w:i/>
          <w:sz w:val="22"/>
          <w:szCs w:val="22"/>
        </w:rPr>
        <w:t xml:space="preserve">La presente Scheda offerta deve essere sottoscritta, digitalmente dal legale rappresentante della ditta.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15240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2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2165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1pt;mso-wrap-distance-right:7.1pt;mso-wrap-distance-top:0pt;mso-wrap-distance-bottom:0pt;margin-top:17.05pt;mso-position-vertical-relative:page;margin-left:3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ind w:firstLine="708"/>
      <w:jc w:val="both"/>
    </w:pPr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55:00Z</dcterms:created>
  <dc:creator>gianluigi</dc:creator>
  <dc:description/>
  <cp:keywords/>
  <dc:language>en-US</dc:language>
  <cp:lastModifiedBy>Romina Milesi</cp:lastModifiedBy>
  <cp:lastPrinted>2018-07-06T13:22:00Z</cp:lastPrinted>
  <dcterms:modified xsi:type="dcterms:W3CDTF">2019-06-07T16:14:00Z</dcterms:modified>
  <cp:revision>15</cp:revision>
  <dc:subject/>
  <dc:title>ALLEGATO</dc:title>
</cp:coreProperties>
</file>